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AROHIA SFÂNTA VINERI(PRIN PREOT PAROH PETRE MIHAI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AMPLASARE CAPELA MORTUARA ȘI SPAȚII ADMINISTRATIVE IN INCINTA ANSAMBLULUI DE ARHITECTURA &lt;BISERICA SFÂNTA VINERI&gt;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 xml:space="preserve">PLOIEȘTI, STR. NEAGOE BASARAB, NR.12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PAROHIA SFÂNTA VINERI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B.I.A. nr.9 - arh.  Simona VÂLCU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 xml:space="preserve">AMPLASARE CAPELA MORTUARA ȘI SPAȚII ADMINISTRATIVE IN INCINTA ANSAMBLULUI DE ARHITECTURA &lt;BISERICA SFÂNTA VINERI&gt; 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07.02.2019, la sediul Direcţiei Generale de Dezvoltare Urbană –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7.02.2019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8.02.2019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54:00Z</dcterms:created>
  <dc:creator>Stoian Mariana</dc:creator>
  <dc:description/>
  <cp:keywords/>
  <dc:language>en-US</dc:language>
  <cp:lastModifiedBy>Neagu Dana</cp:lastModifiedBy>
  <cp:lastPrinted>2017-04-25T12:10:00Z</cp:lastPrinted>
  <dcterms:modified xsi:type="dcterms:W3CDTF">2019-02-04T10:07:00Z</dcterms:modified>
  <cp:revision>10</cp:revision>
  <dc:subject/>
  <dc:title>Ploieşti, ………………</dc:title>
</cp:coreProperties>
</file>